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ЕКТЫШ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u w:val="single"/>
        </w:rPr>
        <w:t xml:space="preserve">15.11.2017г.  </w:t>
      </w:r>
      <w:r>
        <w:rPr>
          <w:sz w:val="22"/>
          <w:szCs w:val="22"/>
        </w:rPr>
        <w:t xml:space="preserve">  № 6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. Бект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Поддержка 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инженерных систем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ктышском сельском поселени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соответствии с Положением о порядке разработки, утверждения и реализации ведомственных целевых программ, утвержденным Постановлением администрации Бектышского сельского поселения от 12.04.2010 г. № 27, руководствуясь Уставом Бектышского сельского поселения,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администрация Бектышского сельского поселения ПОСТАНОВЛЯЕТ: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целевую программу «Поддержка коммунального хозяйства и инженерных систем ЖКХ в Бектышском сельском поселении на 2018-2020 годы» (прилагается)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ектышск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А.Ф.Берез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«Поддержка коммунального хозяйства и развитие инженерных систем ЖКХ в Бектышском сельском поселении Еткульского  муниципального района 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на 2018-2020 годы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</w:rPr>
        <w:t>аспор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6736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Комплексное развитие систем ЖКХ в Бектышском сельском поселении Еткульского муниципального района на 2018-2020годы»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дминистрация Бектышского сельского поселения 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ктышского сельского поселен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ктышск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ООО  « УК Управляющая компания»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ышение качества и обеспечение надежности работы инженерно-коммунальных систем жизнеобеспечен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дача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величение срока службы инженерных сетей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ижение показателя изношенности систем водоснабж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тяженность модернизированных сетей водоснабжения.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8-2020 годы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инансирование муниципальной программы, в том числе по годам: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й объем затрат  муниципальной программы составляет  90,7 тыс.рублей, в том числе по годам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18 год – 90,7 тыс. рубл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19 год –  0 тыс.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20 год –  0 тыс. рублей.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жидаемые результаты от реализаци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анируемые результаты реализации программы: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вышение надежности работы систем коммунальной инфраструктуры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нижение потерь коммунальных ресурсов в производственном процессе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вышение качества предоставляемых коммунальных услуг населению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 повышение эффективности финансово-хозяйственной деятельности предприятий коммунального комплекс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279" w:after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279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1.​ </w:t>
      </w:r>
      <w:r>
        <w:rPr>
          <w:b/>
          <w:bCs/>
          <w:color w:val="000000"/>
        </w:rPr>
        <w:t>Характеристика текущего состояния, основные проблемы в сфере жилищно-коммунального хозяйства Бектышского сельского поселения,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hd w:fill="FFFFFF" w:val="clear"/>
        <w:spacing w:before="280" w:after="280"/>
        <w:ind w:firstLine="708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>Водоснабжение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Основным  источником питьевого водоснабжения Бектышского сельского поселения являются подземные источники. На территории поселка Бектыш - 1 действующая водозаборная скважина, имеются колонки, колодцы.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 </w:t>
      </w:r>
      <w:r>
        <w:rPr>
          <w:color w:val="000000"/>
        </w:rPr>
        <w:t>У большинства   поселка  вода подается   непосредственно в водопроводную сеть.</w:t>
      </w:r>
    </w:p>
    <w:p>
      <w:pPr>
        <w:pStyle w:val="Normal"/>
        <w:suppressAutoHyphens w:val="true"/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ая протяженность уличной водопроводной сети составляет      4,622   км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спективы развития системы водоснабжения и водоотведения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Для повышения качества питьевой воды  необходимо обеспечить эффективную защиту источников подземного водоснабжения. С апреля 2017 года передана в аренду всей водопроводной системы  ООО  « УК Управляющая компания». Для снижения удельного водопотребления в домах будут  поставлены приборы учета. Повышение надежности системы водоснабжения  предусматривается обеспечить путем модернизации и ремонта существующих  и строительства новых сетей. Для повышения качества заключен договор  с Коркинским Центром гигиены и эпидемиологией в на лабораторные исследования питьевой воды, разработана программа испытаний гигиенической оценки услуг  на 2018 год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оприятия по строительству и модернизации объектов  систем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водоснабжения и водоотведения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Мероприятия по строительству и модернизации объектов систем водоснабжения и водоотведения комплексно учитывают текущие потребности сельского поселения  в услугах требуемого качества, а также направлены на обеспечение дальнейшего развития муниципальной инфраструктуры, освоения новых площадок застройки, предоставления комплекса услуг, оказываемых предприятиями, для вновь подключаемых кли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ля снижения количества аварий необходима ежегодная замена участков водопроводных  сетей не менее 30% от общей протяженност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426"/>
        <w:jc w:val="center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2">
    <w:name w:val="s22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0:00Z</dcterms:created>
  <dc:creator>User</dc:creator>
  <dc:description/>
  <cp:keywords/>
  <dc:language>en-US</dc:language>
  <cp:lastModifiedBy>bekt</cp:lastModifiedBy>
  <cp:lastPrinted>2017-11-17T08:38:00Z</cp:lastPrinted>
  <dcterms:modified xsi:type="dcterms:W3CDTF">2018-02-15T08:59:00Z</dcterms:modified>
  <cp:revision>10</cp:revision>
  <dc:subject/>
  <dc:title>                                                              </dc:title>
</cp:coreProperties>
</file>