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ЕКТЫШ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5.11.2017г.  </w:t>
      </w:r>
      <w:r>
        <w:rPr>
          <w:rFonts w:cs="Times New Roman" w:ascii="Times New Roman" w:hAnsi="Times New Roman"/>
          <w:sz w:val="28"/>
          <w:szCs w:val="28"/>
        </w:rPr>
        <w:t xml:space="preserve">  № 6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. Бект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Благоустройство терри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ктыш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соответствии с положением о порядке разработки, утверждения и реализации ведомственных целевых программ, утвержденным Постановлением Главы Бектышского сельского поселения от 12.04.2010 г. № 27, руководствуясь Уставом,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ектышского сельского поселения ПОСТАНОВЛЯЕТ: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целевую программу «Благоустройство территории Бектышского сельского поселения  на 2018-2020 годы» (прилагается)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18 года.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выполнением настоящего постановления </w:t>
      </w:r>
      <w:r>
        <w:rPr>
          <w:sz w:val="28"/>
          <w:szCs w:val="28"/>
        </w:rPr>
        <w:t>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Бектыш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А.Ф.Берези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Благоустройство территории Бектыш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ткульского муниципального района на 2018-2020 гг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Бекты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АСПОРТ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5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Благоустройство территории Бектышского сельского поселения Еткульского муниципального района на 2018-2020 г.г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ектышского сельского поселения 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ства, обеспечение и улучшение внешнего вида территории Бектышского сельского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ектышского сельского поселения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.г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Бектышского сельского поселения 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средств местного бюджета составляет  67,8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 4,6 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 13,6 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год  -   13,6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и конечные результаты от реализаци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и Бектыш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анитарного и экологического состояния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благоустройства населенных пунктов необходимо проводить программно-целев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 Бектышского сельского поселения Еткульского муниципального района  на 2018 – 2020 г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полностью соответствует приоритетам социально-экономического развития Бектышского сельского поселения на среднесрочную перспективу. Реализация программы направлен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ние условий для улучшения качества жизни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ой из проблем благоустройства населенных пунктов является негативное отношение жителей к элементам благоустройства:  создаются несанкционированные свалки мус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течение 2018-2020годов необходимо организовать и прове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мотры – конкурсы, направленные на благоустройство сельского поселения: «За лучшее проведение работ по благоустройству, санитарному содержанию прилегающих территорий» с привлечением предприятий и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личные конкурсы, направленные на озеленение дворов, у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ой целью программы является комплексное решение проблем благоустройства по улучшению санитарного и эстетического вида территории Каратабанского сельского поселения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цели необходимо реш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 и озеленения территории посел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заимодействия между предприятиями, организациями и учреждениями при решении вопросов благоустройства сельского поселения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2018-2020 годы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Источником финансирования Программы являются средства бюджета Бектышского сельского поселения Еткуль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на реализацию Программы составляет  67,8 тыс.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на 2018 год –     40,6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2019 год –     13,6 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2020 год  -    13,6  тыс.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Объемы финансирования Программы по мероприятиям и годам подлежат уточнению при формировании бюджета Бектышского сельского поселения  на соответствующий финансовый год и соответственно повышается за счет дополнительных до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, предусмотренные Програм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беспечения Программы благоустройства территории сельского поселения  регулярно проводить следующи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реконструкции существующих и установке новых детски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ремонту мусорных контейнеров для сбора твердых бытовых от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удалению сухостойных, больных и аварийных деревь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ликвидации несанкционированных свал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содержанию и ремонту памятника воинам, погибшим в годы Великой Отечественной вой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санитарной очистке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скашиванию травы в летни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озеленению (посадка цветов, кустарников, деревье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гулярное проведение мероприятий с участием работников администрации сельского поселения по проверке санитарного состояния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о организации наружного освещения на территории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ероприятия по ремонту дорог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дение субботников и месячников по благоустройству с привлечением работников всех организаций и предприятий, расположенных на территории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Перечень программных мероприятий, сроки их реализации, информация о необходимых ресурсах приведены в следующей таблице:</w:t>
      </w:r>
    </w:p>
    <w:tbl>
      <w:tblPr>
        <w:tblW w:w="106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91"/>
        <w:gridCol w:w="1984"/>
        <w:gridCol w:w="1843"/>
        <w:gridCol w:w="1559"/>
        <w:gridCol w:w="168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8 г.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9 г.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20 г. (тыс. руб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портивных    площадок (стади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онтейнерных площадок, уста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тских площад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амятника участником 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далению сухостойных, больных и аварийных дерев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 с мест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, очистке кладб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кашиванию травы в летни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, ремонт, замена фонарей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уб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(лучший дом, дв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выполнения Программы ожидается достижение следующих показателей результатив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. Организация благоустройства и озеленения территории посел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ровня озеленения территории поселения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изация количества аварийных зеленых насаждений, подлежащих сносу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лощади газонов и цветников на объектах зеленого фонд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2. Организация прочих мероприятий по благоустройству поселения: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рганизационно-хозяйственных мероприятий по сбору и вывозу несанкционированных сва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е конечные результаты Программы связаны с обеспечением надежной работы объектов благоустройства, увеличением безопасности дорожного движения,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граммы предполагает достижение следующих результатов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ложительных тенденций в создании благоприятной среды жизнедеятельности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тепени удовлетворенности населения уровнем благоустройства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технического состояния отдельных объектов благоустройства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анитарного и экологического состояния населенных пунктов поселения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эстетики поселения;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молодого поколения к участию по благоустройству населенных пунктов в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управления Програм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осуществляется в соответствии с действующим законодательством, нормативно-правовыми актами администрации Бектышского  сельского поселения Еткульского муниципального района, определяющими механизм реализации муниципальных целевых программ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Бектышского сельского поселения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 анализ выполнения и готовит отчеты о выполнении Программы, включая меры по повышению эффективности ее реализац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и и решение задач, за обеспечение утвержденных значений показателей в ходе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целевой программы сельского поселения осуществляется на основе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онтрактов (договоров), заключаемых муниципальным заказчиком Программы с исполнителями программных мероприятий в соответствии с действующим законодательством;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порядка, правил, утвержденных федеральными, областными и муниципальными норматив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260" w:right="110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09:00Z</dcterms:created>
  <dc:creator>1</dc:creator>
  <dc:description/>
  <cp:keywords/>
  <dc:language>en-US</dc:language>
  <cp:lastModifiedBy>bekt</cp:lastModifiedBy>
  <cp:lastPrinted>2016-12-14T17:49:00Z</cp:lastPrinted>
  <dcterms:modified xsi:type="dcterms:W3CDTF">2018-02-15T08:46:00Z</dcterms:modified>
  <cp:revision>9</cp:revision>
  <dc:subject/>
  <dc:title>              </dc:title>
</cp:coreProperties>
</file>